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bCs w:val="false"/>
          <w:color w:val="000000"/>
          <w:szCs w:val="24"/>
        </w:rPr>
        <w:t>Załącznik nr 8 do SIWZ</w:t>
      </w:r>
    </w:p>
    <w:p>
      <w:pPr>
        <w:pStyle w:val="Heading1"/>
        <w:jc w:val="right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>Wzór umowy</w:t>
      </w:r>
    </w:p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>UMOWA NR …./ZP/…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na dostawę mebli medycznych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"/>
        <w:rPr>
          <w:color w:val="000000"/>
          <w:szCs w:val="24"/>
        </w:rPr>
      </w:pPr>
      <w:r>
        <w:rPr>
          <w:color w:val="000000"/>
          <w:szCs w:val="24"/>
        </w:rPr>
        <w:t xml:space="preserve">zawarta w dniu ...................................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między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Samodzielnym Publicznym Zakładem Opieki Zdrowotnej w Łukowie, 21 – 400 Łuków, ul. dr Andrzeja Rogalińskiego 3, wpisanym do rejestru stowarzyszeń, innych organizacji społecznych i zawodowych, fundacji oraz samodzielnych publicznych zakładów opieki zdrowotnej w Sądzie Rejonowym Lublin-Wschód w Lublinie z siedzibą w Świdniku VI  Wydziale Gospodarczym Krajowego Rejestru Sądowego, KRS Nr 000056773, REGON: 000306472, NIP: 825 – 17 – 11 – 719, zwanego dalej „Zamawiającym”, reprezentowanym przez działających na podstawie pełnomocnictwa: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</w:t>
      </w:r>
      <w:r>
        <w:rPr>
          <w:color w:val="000000"/>
          <w:sz w:val="24"/>
          <w:szCs w:val="24"/>
        </w:rPr>
        <w:t>. prowadzącym/ą działalność gospodarczą pod firmą ………………… adres: ul. ...................................................., NIP: ........................................, Regon: .................., wpisanym/ą do rejestru przedsiębiorców prowadzonego w..........................................................................., pod numerem ...................., zwaną w dalszej części umowy “Wykonawcą”, reprezentowanym przez……………………………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wyniku udzielenia zamówienia publicznego nr …………….. na </w:t>
      </w:r>
      <w:r>
        <w:rPr>
          <w:bCs/>
          <w:color w:val="000000"/>
          <w:sz w:val="24"/>
          <w:szCs w:val="24"/>
        </w:rPr>
        <w:t xml:space="preserve">dostawę </w:t>
      </w:r>
      <w:r>
        <w:rPr>
          <w:bCs/>
          <w:sz w:val="24"/>
          <w:szCs w:val="24"/>
        </w:rPr>
        <w:t>mebli medycznych</w:t>
      </w:r>
      <w:r>
        <w:rPr>
          <w:bCs/>
          <w:color w:val="000000"/>
          <w:sz w:val="24"/>
          <w:szCs w:val="24"/>
        </w:rPr>
        <w:t xml:space="preserve"> do SPZOZ w Łukowie</w:t>
      </w:r>
      <w:r>
        <w:rPr>
          <w:color w:val="000000"/>
          <w:sz w:val="24"/>
          <w:szCs w:val="24"/>
        </w:rPr>
        <w:t xml:space="preserve">, w trybie przetargu nieograniczonego, na podstawie ustawy z dnia 29 stycznia 2004 r. Prawo zamówień publicznych (tekst jednolity: Dz. U. z 2017 r. , poz. 1579 z późn. zm.), została zawarta umowa, zwana dalej „Umową”,  o następującej treści: </w:t>
      </w:r>
    </w:p>
    <w:p>
      <w:pPr>
        <w:pStyle w:val="TextBodyIndent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>Przedmiotem niniejszej umowy jest sprzedaż fabrycznie nowych/nowego, zmontowanych i w pełni sprawnych/w pełni sprawnego, wolnych/wolnego od wad oraz posiadających/posiadającego wymagane atesty i dopuszczonych/dopuszczonego  do obrotu mebli medycznych określonych w pakiecie nr……………………………………….</w:t>
      </w:r>
      <w:r>
        <w:rPr>
          <w:rStyle w:val="FootnoteAnchor"/>
          <w:color w:val="000000"/>
          <w:vertAlign w:val="superscript"/>
        </w:rPr>
        <w:footnoteReference w:id="2"/>
      </w:r>
      <w:r>
        <w:rPr>
          <w:color w:val="000000"/>
          <w:sz w:val="24"/>
          <w:szCs w:val="24"/>
        </w:rPr>
        <w:t xml:space="preserve"> o szczegółowych wymaganiach opisanych w załączniku nr 1 do umowy (załączniku nr 2 do SIWZ – Zestawienie parametrów technicznych)  wraz z ich/jego dostawą oraz instruktarzem pracowników Zamawiającego, według złożonej oferty z dnia .........................., zwanego dalej „Przedmiotem umowy”. Oferta i dokumenty przetargowe stanowią integralną część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 xml:space="preserve">W ramach wykonania Przedmiotu umowy Wykonawca zobowiązuje się do przeprowadzania w okresie gwarancji, o którym mowa § 5 ust. 1, przeglądów i konserwacji oraz naprawy Przedmiotu umowy zgodnie z postanowieniami niniejszej umowy, zaleceniami producenta oraz potrzebami Zamawiając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>Całkowita wartość Przedmiotu umowy wynosi ……………. zł netto (słownie: ………………. zł) …………….. zł brutto (słownie: ……………………………….…. zł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4"/>
          <w:szCs w:val="24"/>
        </w:rPr>
        <w:t>Cena brutto zawiera koszt Przedmiotu umowy wraz z montażem oraz wszelkie koszty związane z  dostarczeniem Przedmiotu umowy do siedziby Zamawiającego, w tym w szczególności: zakładany zysk, należne podatki, koszt ubezpieczenia obowiązkowego, instruktarz pracowników, opakowania, koszt obsługi gwarancyjnej, ewentualne upusty i inne, jeśli występują oraz wszelkie podatki i opłaty publicznoprawne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przeprowadzenia dla wskazanych przez Zamawiającego jego pracowników instruktarzu stacjonarnego w języku polskim w siedzibie Zamawiającego w zakresie użytkowania, regulacji, konserwacji, dezynfekcji, Przedmiotu umowy, w wymiarze co najmniej jednej godziny zegarowej. Przeprowadzenie instruktarzu zostanie udokumentowane stosownym protokołem wystawionym przez Wykonawcę zawierającym listę uczestników.</w:t>
      </w:r>
    </w:p>
    <w:p>
      <w:pPr>
        <w:pStyle w:val="Normal"/>
        <w:tabs>
          <w:tab w:val="clear" w:pos="708"/>
          <w:tab w:val="left" w:pos="284" w:leader="none"/>
        </w:tabs>
        <w:ind w:left="-11" w:hanging="0"/>
        <w:jc w:val="both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§ 2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dstawą do wystawienia faktury jest obustronnie podpisany protokół bezusterkowego odbioru technicznego, o którym mowa w </w:t>
      </w:r>
      <w:r>
        <w:rPr>
          <w:b/>
          <w:bCs/>
          <w:color w:val="000000"/>
          <w:sz w:val="24"/>
          <w:szCs w:val="24"/>
        </w:rPr>
        <w:t>§ 2 ust 4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łata za realizację przedmiotu zamówienia nastąpi w PLN przelewem na rachunek bankowy Wykonawcy podany na fakturze w terminie 60 dni od daty przedłożenia Zamawiającemu prawidłowo wystawionej faktury opisanej numerem Umowy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datę zapłaty uznaje się dzień obciążenia rachunku bankowego Zamawiającego. Termin zapłaty należności uważa się za zachowany, jeżeli obciążenie rachunku bankowego Zamawiającego nastąpi najpóźniej w ostatnim dniu upływu terminu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w zakresie obsługi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u umowy zostanie potwierdzone protokołem bezusterkowego odbioru technicznego podpisanym przez Zamawiającego i Wykonawcę. Do protokołu bezusterkowego odbioru technicznego powinien być dołączony protokół instruktarzu pracowników Zamawiającego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ujawnienia wad lub usterek w Przedmiocie umowy w trakcie obioru, o którym mowa w ust. 3 Wykonawca zobowiązuje się do ich usunięcia w terminie 5 dni. W przypadku niedotrzymania powyższego terminu, Zamawiający uprawniony jest do odstąpienia od umowy w terminie 14 dni od bezskutecznego upływu terminu na usunięcie wad lub usterek ujawnionych w trakcie obioru i naliczenia kar umownych określonych w § 7. Postanowienia ust. 3 oraz § 8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osuje się odpowiedni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  <w:szCs w:val="24"/>
        </w:rPr>
        <w:t xml:space="preserve">W przypadku opóźnienia Zamawiającego z zapłatą należności wynikających z Umowy, Wykonawca zobowiązany będzie przed ewentualnym skierowaniem sprawy o zapłatę na drogę postępowania sądowego, wezwać Zamawiającego do zapłaty w formie pisemnej, zakreślając mu dodatkowy 14-dniowy termin do zapłaty liczony od dnia dostarczenia wezwania. </w:t>
      </w:r>
    </w:p>
    <w:p>
      <w:pPr>
        <w:pStyle w:val="Par"/>
        <w:suppressAutoHyphens w:val="false"/>
        <w:spacing w:lineRule="auto" w:line="240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§ 3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dostarczy Przedmiot umowy oraz dokona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struktarzu personelu Zamawiającego w terminie do ……..….. dni od zawarcia umowy tj……………. Termin, o którym mowa w zdaniu poprzednim, będzie uważany za zachowany, jeżeli Zamawiający w „Protokole odbioru”, co najmniej w ostatnim dniu upływu tego terminu potwierdzi wykonanie przedmiotu umowy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obowiązany jest do powiadomienia w formie pisemnej Zamawiającego o terminie realizacji dostawy Przedmiotu umowy oraz o terminie instruktarzu z podaniem godziny na minimum 3 dni robocze (ilekroć w umowie używa się terminu dni robocze, oznacza to wszystkie dni z wyjątkiem sobót i dni ustawowo wolnych od pracy) przed realizacją dostawy, a Zamawiający zobowiązany jest do potwierdzenia otrzymania informacji o terminie dostawy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stawa Przedmiotu umowy nastąpi jednorazowo do siedziby Zamawiającego, ul. Rogalińskiego 3, 21-400 Łuków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stawa Przedmiotu umowy nastąpi na koszt i ryzyko Wykonawcy. Do dnia podpisania bezusterkowego protokołu odbioru technicznego, o którym mowa w </w:t>
      </w:r>
      <w:r>
        <w:rPr>
          <w:bCs/>
          <w:color w:val="000000"/>
          <w:sz w:val="24"/>
          <w:szCs w:val="24"/>
        </w:rPr>
        <w:t>§ 2 ust. 3</w:t>
      </w:r>
      <w:r>
        <w:rPr>
          <w:color w:val="000000"/>
          <w:sz w:val="24"/>
          <w:szCs w:val="24"/>
        </w:rPr>
        <w:t xml:space="preserve"> niebezpieczeństwo przypadkowej utraty lub uszkodzenia rzeczy spoczywa na Wykonawcy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az z Przedmiotem umowy, Wykonawca dostarczy: Karty Gwarancyjne, instrukcje obsługi/użytkowania/eksploatacji/czyszczenia/konserwacji zawierające wszystkie niezbędne dla użytkownika informacje o dostarczonym Przedmiocie umowy w języku polskim oraz instrukcje BHP dla Przedmiotu umowy, wykaz autoryzowanych punktów serwisowych oraz warunki świadczenia usług przez punkty serwisowe, jak również pozostałe dokumenty określone w załączniku nr 1 do Umowy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obowiązany jest dostarczyć Przedmiot umowy w opakowaniu producenta, </w:t>
        <w:br/>
        <w:t>a opłata za opakowanie wliczona jest w wynagrodzenie, o którym mowa w § 1 ust. 4. Również jeśli element wymaga montażu Wykonawca obowiązany jest przekazać Zamawiającemu opakowanie producenta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astrzega sobie prawo do odmowy przyjęcia Przedmiotu umowy, jeżeli w zakresie nie wymagającym montażu nie będzie on oryginalnie opakowany lub opakowanie będzie uszkodzone, bądź jeżeli w Przedmiocie umowy zauważone zostaną inne wady jawne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upoważnia ................................, tel. kontaktowy nr ............................., fax: e-mail……………. do kontaktu i realizacji Umowy po stronie Zamawiającego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upoważnia .................................................., tel. kontaktowy nr ….........................………., e-mail…………….……. do kontaktu i realizacji Umowy po stronie Wykonawcy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rony zobowiązane są do niezwłocznego informowania się w formie pisemnej o każdej zmianie osób upoważnionych do kontaktu i realizacji Umowy, w tym o zmianie danych kontaktowych, o których mowa w ust. 8 i 9, pod rygorem, że zawiadomienie przesłane przez jedną ze stron na dotychczasowy znany numer  kontaktowy, bądź adres poczty elektronicznej jest skuteczne i wywołuje skutki przewidziane niniejszą umową.  Dla uniknięcia wątpliwości Strony potwierdzają sobie nawzajem, że odpowiednio osoba, </w:t>
        <w:br/>
        <w:t>o której mowa w ust. 8 oraz ust. 9 jest upoważniona do podpisania w imieniu Strony wszelkich oświadczeń i zawiadomień przewidzianych w niniejszej umowie, w tym również protokołu odbioru technicznego, o którym mowa § 2 ust. 3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świadcza, że Przedmiot Umowy:</w:t>
      </w:r>
    </w:p>
    <w:p>
      <w:pPr>
        <w:pStyle w:val="Normal"/>
        <w:numPr>
          <w:ilvl w:val="2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st fabrycznie nowy, wyprodukowany w 2018 r. kompletny, oznakowany i gotowy do funkcjonowania bez żadnych dodatkowych zakupów i inwestycji lub montażu,</w:t>
      </w:r>
    </w:p>
    <w:p>
      <w:pPr>
        <w:pStyle w:val="Normal"/>
        <w:numPr>
          <w:ilvl w:val="2"/>
          <w:numId w:val="4"/>
        </w:numPr>
        <w:ind w:left="567" w:hanging="14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jest </w:t>
      </w:r>
      <w:r>
        <w:rPr>
          <w:bCs/>
          <w:color w:val="000000"/>
          <w:sz w:val="24"/>
          <w:szCs w:val="24"/>
        </w:rPr>
        <w:t xml:space="preserve">nieużywany – tzn. nie będący przedmiotem wystaw i prezentacji, </w:t>
      </w:r>
      <w:r>
        <w:rPr>
          <w:color w:val="000000"/>
          <w:sz w:val="24"/>
          <w:szCs w:val="24"/>
        </w:rPr>
        <w:t>wolny od wad fizycznych i prawnych,</w:t>
      </w:r>
    </w:p>
    <w:p>
      <w:pPr>
        <w:pStyle w:val="Normal"/>
        <w:numPr>
          <w:ilvl w:val="2"/>
          <w:numId w:val="4"/>
        </w:numPr>
        <w:ind w:left="567" w:hanging="141"/>
        <w:jc w:val="both"/>
        <w:rPr/>
      </w:pPr>
      <w:r>
        <w:rPr>
          <w:color w:val="000000"/>
          <w:sz w:val="24"/>
          <w:szCs w:val="24"/>
        </w:rPr>
        <w:t>spełnia właściwe, ustalone w obowiązujących przepisach prawa wymagania odnośnie dopuszczenia do użytkowania przedmiotowych wyrobów i urządzeń w polskich zakładach opieki zdrowotnej,</w:t>
      </w:r>
    </w:p>
    <w:p>
      <w:pPr>
        <w:pStyle w:val="Normal"/>
        <w:numPr>
          <w:ilvl w:val="2"/>
          <w:numId w:val="4"/>
        </w:numPr>
        <w:autoSpaceDE w:val="false"/>
        <w:ind w:left="567" w:hanging="1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 deklarację wyrobu medycznego i certyfikat wydany przez jednostkę notyfikowaną zgodności (znak CE), w oparciu o przepisy ustawy z dnia 20 maja 2010 r. o wyrobach medycznych</w:t>
      </w:r>
      <w:r>
        <w:rPr>
          <w:strike/>
          <w:color w:val="000000"/>
          <w:sz w:val="24"/>
          <w:szCs w:val="24"/>
        </w:rPr>
        <w:t>,</w:t>
      </w:r>
    </w:p>
    <w:p>
      <w:pPr>
        <w:pStyle w:val="Normal"/>
        <w:numPr>
          <w:ilvl w:val="2"/>
          <w:numId w:val="4"/>
        </w:numPr>
        <w:autoSpaceDE w:val="false"/>
        <w:ind w:left="567" w:hanging="1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warantuje bezpieczeństwo pacjentów oraz personelu medycznego, a także zapewnia wymagany poziom świadczonych usług medycznych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zgodnie postanawiają, że niezależnie od ilości dostarczanych egzemplarzy niezgodność któregokolwiek z elementów Przedmiotu umowy z ofertą złożoną przez Wykonawcę, postanowieniami Umowy bądź SIWZ rozumiana będzie jako niezgodność towaru z umową powodująca skutki przewidziane w niniejszej umowie i przepisach praw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wystąpienia okoliczności, o których mowa w ust. 2 Zamawiający jest w szczególności uprawniony, do odstąpienia od umowy. W takiej sytuacji Zamawiający może odstąpić od umowy w terminie 21 dni od dnia stwierdzenia okoliczności, o których mowa w ust. 2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skorzystania przez Zamawiającego z uprawnienia, o którym mowa w ust. 3 Wykonawca zobowiązuje się do niezwłocznego odbioru z siedziby Zamawiającego Przedmiotu Umowy, pod rygorem przesłania go przez Zamawiającego na koszty i ryzyko Wykonawcy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 xml:space="preserve">Wykonawca udziela gwarancji na Przedmiot Umowy </w:t>
      </w:r>
      <w:r>
        <w:rPr>
          <w:i/>
          <w:color w:val="000000"/>
          <w:sz w:val="24"/>
          <w:szCs w:val="24"/>
        </w:rPr>
        <w:t>(jego każdy egzemplarz)</w:t>
      </w:r>
      <w:r>
        <w:rPr>
          <w:color w:val="000000"/>
          <w:sz w:val="24"/>
          <w:szCs w:val="24"/>
        </w:rPr>
        <w:t xml:space="preserve">. Termin gwarancji wynosi ...................... 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>Wykonawca udziela gwarancji na okres, o którym mowa w ust. 1 na każdy z elementów Przedmiotu umowy. W przypadku dokonania naprawy bądź wymiany jednego z elementów Przedmiotu umowy okres gwarancji biegnie na nowo od dnia dokonania wymiany bądź naprawy danego elementu.</w:t>
      </w:r>
    </w:p>
    <w:p>
      <w:pPr>
        <w:pStyle w:val="Ust"/>
        <w:numPr>
          <w:ilvl w:val="0"/>
          <w:numId w:val="3"/>
        </w:numPr>
        <w:rPr/>
      </w:pPr>
      <w:r>
        <w:rPr/>
        <w:t>Wykonawca zobowiązuje się w okresie gwarancji do wykonania  zgodnie z zaleceniami producenta co najmniej raz na ………….. (max. 12 miesięcy) bezpłatnego przeglądu Przedmiotu umowy.</w:t>
      </w:r>
    </w:p>
    <w:p>
      <w:pPr>
        <w:pStyle w:val="Ust"/>
        <w:numPr>
          <w:ilvl w:val="0"/>
          <w:numId w:val="3"/>
        </w:numPr>
        <w:rPr/>
      </w:pPr>
      <w:r>
        <w:rPr/>
        <w:t>Gwarancja obowiązuje od dnia prawidłowo dokonanego odbioru Przedmiotu umowy potwierdzonego bezusterkowym protokołem odbioru technicznego, o którym mowa w § 2 ust.3.</w:t>
      </w:r>
    </w:p>
    <w:p>
      <w:pPr>
        <w:pStyle w:val="Ust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Wykonawca ponosi odpowiedzialność z tytułu gwarancji, w szczególności za wady lub usterki fizyczne zmniejszające wartość użytkową, techniczną i estetyczną przedmiotu umowy, pod  warunkiem poprawnej eksploatacji zgodnie z jego przeznaczeniem. </w:t>
      </w:r>
    </w:p>
    <w:p>
      <w:pPr>
        <w:pStyle w:val="Ust"/>
        <w:numPr>
          <w:ilvl w:val="0"/>
          <w:numId w:val="3"/>
        </w:numPr>
        <w:rPr/>
      </w:pPr>
      <w:r>
        <w:rPr/>
        <w:t>W przypadku ujawnienia w okresie gwarancji wad lub usterek, Zamawiający poinformuje o tym niezwłocznie Wykonawcę w formie pisemnej. Strony zgodnie postanawiają, że przekazanie informacji o wadach lub usterkach może również nastąpić w drodze oświadczenia przesłanego przez Zamawiającego do osoby upoważnionej po stronie Wykonawcy, o której mowa w § 3 ust. 9, w szczególności za pomocą faksu bądź poczty elektronicznej. Wykonawca zobowiązuje się do potwierdzenia otrzymania zawiadomienia, o którym mowa niniejszym ustępie w takiej samej formie w jakiej jej otrzymał od Zamawiającego.</w:t>
      </w:r>
    </w:p>
    <w:p>
      <w:pPr>
        <w:pStyle w:val="Ust"/>
        <w:numPr>
          <w:ilvl w:val="0"/>
          <w:numId w:val="3"/>
        </w:numPr>
        <w:rPr>
          <w:color w:val="000000"/>
        </w:rPr>
      </w:pPr>
      <w:r>
        <w:rPr/>
        <w:t xml:space="preserve">W przypadku nieusunięcia wad lub usterek w wyznaczonym przez Zamawiającego terminie, Zamawiający może naliczyć karę umowną zgodnie z postanowieniami niniejszej umowy. </w:t>
      </w:r>
    </w:p>
    <w:p>
      <w:pPr>
        <w:pStyle w:val="Ust"/>
        <w:numPr>
          <w:ilvl w:val="0"/>
          <w:numId w:val="3"/>
        </w:numPr>
        <w:rPr/>
      </w:pPr>
      <w:r>
        <w:rPr>
          <w:color w:val="000000"/>
        </w:rPr>
        <w:t>Termin gwarancji ulega przedłużeniu odpowiednio o czas (liczony od dnia zgłoszenia wady lub usterek), w ciągu</w:t>
      </w:r>
      <w:r>
        <w:rPr/>
        <w:t xml:space="preserve"> którego wskutek naprawy Zamawiający nie mógł z Przedmiotu umowy korzystać.</w:t>
      </w:r>
    </w:p>
    <w:p>
      <w:pPr>
        <w:pStyle w:val="Ust"/>
        <w:numPr>
          <w:ilvl w:val="0"/>
          <w:numId w:val="3"/>
        </w:numPr>
        <w:rPr/>
      </w:pPr>
      <w:r>
        <w:rPr/>
        <w:t>W przypadku nie usunięcia wad lub usterek w Przedmiocie  umowy w terminie przekraczającym 144 godzin od dnia zgłoszenia, o którym mowa w ust. 6 i braku wcześniejszego pisemnego poinformowania przez Wykonawcę Zamawiającego o planowanym terminie naprawy, Wykonawca będzie zobowiązany do niezwłocznego dostarczenia urządzenia zastępczego, o parametrach nie gorszych od Przedmiotu umowy.</w:t>
      </w:r>
      <w:r>
        <w:rPr>
          <w:i/>
        </w:rPr>
        <w:t xml:space="preserve"> </w:t>
      </w:r>
    </w:p>
    <w:p>
      <w:pPr>
        <w:pStyle w:val="Ust"/>
        <w:numPr>
          <w:ilvl w:val="0"/>
          <w:numId w:val="3"/>
        </w:numPr>
        <w:rPr/>
      </w:pPr>
      <w:r>
        <w:rPr/>
        <w:t>Wykonawca ponosi wszelkie koszty związane ze świadczeniem serwisu gwarancyjnego.</w:t>
      </w:r>
    </w:p>
    <w:p>
      <w:pPr>
        <w:pStyle w:val="Ust"/>
        <w:numPr>
          <w:ilvl w:val="0"/>
          <w:numId w:val="3"/>
        </w:numPr>
        <w:rPr/>
      </w:pPr>
      <w:r>
        <w:rPr/>
        <w:t>O ile nic innego nie wynika z Umowy (w tym również załącznika nr 1 do Umowy – załącznika nr 2 do SIWZ) pozostałe szczegółowe warunki świadczenia serwisu gwarancyjnego określają dokumenty gwarancyjne, dostarczone z Przedmiotem umowy. Zapisy zawarte w niniejszej Umowie, dotyczące gwarancji, zmieniają w tym zakresie mniej korzystne postanowienia zawarte w dokumentach gwarancyjnych dostarczonych przez Wykonawcę.</w:t>
      </w:r>
    </w:p>
    <w:p>
      <w:pPr>
        <w:pStyle w:val="U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Us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6.</w:t>
      </w:r>
    </w:p>
    <w:p>
      <w:pPr>
        <w:pStyle w:val="Ust"/>
        <w:numPr>
          <w:ilvl w:val="0"/>
          <w:numId w:val="9"/>
        </w:numPr>
        <w:rPr/>
      </w:pPr>
      <w:r>
        <w:rPr/>
        <w:t xml:space="preserve">Odpowiedzialność Wykonawcy z tytułu rękojmi za wady fizyczne i prawne dotyczy wad Przedmiotu umowy istniejących w czasie dokonywania czynności odbioru oraz wad powstałych po odbiorze, lecz z przyczyn tkwiących w Przedmiocie umowy w chwili odbioru i wygasa po upływie dwóch lat od daty dokonania bezusterkowego odbioru Przedmiotu umowy zgodnie z </w:t>
      </w:r>
      <w:r>
        <w:rPr>
          <w:bCs/>
        </w:rPr>
        <w:t>§ 2 ust. 3.</w:t>
      </w:r>
    </w:p>
    <w:p>
      <w:pPr>
        <w:pStyle w:val="Ust"/>
        <w:numPr>
          <w:ilvl w:val="0"/>
          <w:numId w:val="9"/>
        </w:numPr>
        <w:rPr/>
      </w:pPr>
      <w:r>
        <w:rPr/>
        <w:t xml:space="preserve">Wykonawca zobowiązuje się również do usunięcia w siedzibie Zamawiającego lub w formie door-to-door (przesłanie pocztą kurierską uszkodzonego narzędzia do serwisu na koszt Wykonawcy, a następnie narzędzie wraca przesyłką kurierską do właściciela także na koszt Wykonawcy) i w terminie przez niego wyznaczonym wad stwierdzonych w toku czynności odbioru, a także ujawnionych w okresie gwarancyjnym. </w:t>
      </w:r>
    </w:p>
    <w:p>
      <w:pPr>
        <w:pStyle w:val="Ust"/>
        <w:numPr>
          <w:ilvl w:val="0"/>
          <w:numId w:val="9"/>
        </w:numPr>
        <w:rPr/>
      </w:pPr>
      <w:r>
        <w:rPr/>
        <w:t>O wykryciu wad, o których mowa w ust. 1 Zamawiający powiadomi w formie pisemnej Wykonawcę w terminie 30 dni od daty ich ujawnienia. Postanowienia § 5 ust. 6 stosuje się odpowiednio.</w:t>
      </w:r>
    </w:p>
    <w:p>
      <w:pPr>
        <w:pStyle w:val="Ust"/>
        <w:numPr>
          <w:ilvl w:val="0"/>
          <w:numId w:val="9"/>
        </w:numPr>
        <w:rPr/>
      </w:pPr>
      <w:r>
        <w:rPr/>
        <w:t xml:space="preserve">Wykonawca jest zobowiązany usunąć na własny koszt w uzgodnionym terminie nie dłuższym niż </w:t>
      </w:r>
      <w:r>
        <w:rPr>
          <w:bCs/>
        </w:rPr>
        <w:t>7</w:t>
      </w:r>
      <w:r>
        <w:rPr>
          <w:b/>
        </w:rPr>
        <w:t xml:space="preserve"> </w:t>
      </w:r>
      <w:r>
        <w:rPr/>
        <w:t>dni wszystkie wady odnoszące się do Przedmiotu umowy tkwiące, a nie wynikające z czynników zewnętrznych, jeżeli Zamawiający zażąda tego w formie pisemnej przed upływem okresu rękojmi.</w:t>
      </w:r>
    </w:p>
    <w:p>
      <w:pPr>
        <w:pStyle w:val="Ust"/>
        <w:numPr>
          <w:ilvl w:val="0"/>
          <w:numId w:val="9"/>
        </w:numPr>
        <w:rPr/>
      </w:pPr>
      <w:r>
        <w:rPr/>
        <w:t>Nie usunięcie przez Wykonawcę wad w terminie wskazanym w ust. 4 daje Zamawiającemu prawo powierzenia ich usunięcia w ramach wykonawstwa zastępczego oraz naliczania kar umownych zgodnie z umową. Koszt usunięcia wad przez osobę trzecią poniesie Wykonawca.</w:t>
      </w:r>
    </w:p>
    <w:p>
      <w:pPr>
        <w:pStyle w:val="U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"/>
        <w:suppressAutoHyphens w:val="false"/>
        <w:spacing w:lineRule="auto" w:line="240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niewykonania lub nienależytego wykonania całości lub części umowy Wykonawca zapłaci Zamawiającemu karę umowną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 xml:space="preserve">w wysokości 0,5 % wartości Przedmiotu umowy netto, o której mowa </w:t>
        <w:br/>
        <w:t xml:space="preserve">       w § 1 ust. 3 za każdy dzień opóźnienia w dostarczeniu Przedmiotu umowy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w wysokości 10% wartości Przedmiotu umowy netto o której mowa </w:t>
      </w:r>
      <w:r>
        <w:rPr>
          <w:color w:val="000000"/>
          <w:sz w:val="24"/>
          <w:szCs w:val="24"/>
        </w:rPr>
        <w:t>§ 1 ust. 3</w:t>
      </w:r>
      <w:r>
        <w:rPr>
          <w:color w:val="000000"/>
          <w:kern w:val="2"/>
          <w:sz w:val="24"/>
          <w:szCs w:val="24"/>
        </w:rPr>
        <w:t xml:space="preserve">   </w:t>
        <w:br/>
        <w:t xml:space="preserve">       w przypadku odstąpienia przez Zamawiającego od zawartej umowy lub </w:t>
        <w:br/>
        <w:t xml:space="preserve">       niewykonania umowy, w szczególności w okolicznościach, o których mowa </w:t>
        <w:br/>
        <w:t xml:space="preserve">       w § 2 ust. 4, § 4 ust. 3 i § 8 Umowy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autoSpaceDE w:val="false"/>
        <w:ind w:left="1418" w:hanging="567"/>
        <w:jc w:val="both"/>
        <w:rPr/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w wysokości 150 zł netto</w:t>
      </w:r>
      <w:r>
        <w:rPr>
          <w:color w:val="000000"/>
          <w:sz w:val="24"/>
          <w:szCs w:val="24"/>
        </w:rPr>
        <w:t xml:space="preserve"> za każdy rozpoczęty dzień opóźnienia w stosunku         do terminu określonego w Umowie w przypadku nieusunięcia wad lub usterek albo niewykonania  przeglądu gwarancyjnego w Przedmiocie umowy w okresie gwarancji, a w odniesieniu do  rękojmi  w stosunku do terminu wyznaczonego przez Zamawiającego na zasadach   określonych w niniejszej um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Zamawiającemu przysługuje prawo potrącania kar umownych z wynagrodzenia należnego Wykonawcy, na co Wykonawca wyraża zgodę i upoważnia Zamawiającego do dokonywania potrąceń w każdym przypadku naliczenia przez niego kar umownych (potrącenie również należności niewymagalnych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Kary, o których mowa w ust. 1 nie wyłączają prawa dochodzenia odszkodowania uzupełniającego na zasadach ogól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09" w:leader="none"/>
        </w:tabs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W celu uniknięcia wątpliwości Strony potwierdzają, że przewidziane w niniejszej umowie kary umowne są niezależne od Siebie i dotyczą niezależnie od siebie każdego egzemplarza urządzenia dostarczanego w ramach Przedmiotu umow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8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Zamawiający w terminie 14 dni, od dnia, o którym mowa w § 3 ust. 1  zastrzega sobie prawo do odstąpienia od umowy w przypadku niedostarczenia zgodnego z niniejszą umową Przedmiotu umowy do dnia ……………………r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 xml:space="preserve"> W przypadku skorzystania przez Zamawiającego z umownego prawa odstąpienia, o którym mowa powyżej niniejsza umowa będzie uważana za niezawartą. 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nie może bez zgody Zamawiającego przenieść wierzytelności wynikającej z niniejszej umowy na rzecz osoby trzeciej.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 1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zakresie nieuregulowanym umową zastosowanie znajdują powszechnie obowiązujące przepisy ustawy  - Prawo zamówień publicznych oraz kodeksu cywi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 niniejszej umowy, jak również jej rozwiązanie, wymagają dotrzymania formy pisemnej pod rygorem nieważnoś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niejszą umowę sporządzono w trzech jednobrzmiących egzemplarzach, z czego jeden dla Wykonawcy a dwa dla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spory wynikające z niniejszej umowy będą rozwiązywane przez sąd właściwy dla siedziby Zamawiającego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 xml:space="preserve">Wykonawca </w:t>
        <w:tab/>
        <w:tab/>
        <w:tab/>
        <w:tab/>
        <w:tab/>
        <w:tab/>
        <w:tab/>
        <w:tab/>
        <w:t>Zamawiają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pakiet którego dotyczy umowa i o ile możliwe nazwę własną i iloś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zgodnie z ofert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datę wynikającą z § 3 ust. 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606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3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ind w:left="1416" w:hanging="0"/>
    </w:pPr>
    <w:rPr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">
    <w:name w:val="par"/>
    <w:basedOn w:val="Normal"/>
    <w:qFormat/>
    <w:pPr>
      <w:suppressAutoHyphens w:val="true"/>
      <w:spacing w:lineRule="atLeast" w:line="260"/>
      <w:jc w:val="center"/>
    </w:pPr>
    <w:rPr>
      <w:b/>
      <w:bCs/>
      <w:sz w:val="24"/>
    </w:rPr>
  </w:style>
  <w:style w:type="paragraph" w:styleId="Ust">
    <w:name w:val="ust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uppressAutoHyphens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41:00Z</dcterms:created>
  <dc:creator>Katarzyna Łączek</dc:creator>
  <dc:description/>
  <dc:language>en-US</dc:language>
  <cp:lastModifiedBy>zamowienia</cp:lastModifiedBy>
  <cp:lastPrinted>2017-09-04T13:15:00Z</cp:lastPrinted>
  <dcterms:modified xsi:type="dcterms:W3CDTF">2018-06-29T06:41:00Z</dcterms:modified>
  <cp:revision>2</cp:revision>
  <dc:subject/>
  <dc:title>UMOWA NR 93/2000</dc:title>
</cp:coreProperties>
</file>